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Таблица языковых средств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tbl>
      <w:tblPr>
        <w:tblW w:w="986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50"/>
        <w:gridCol w:w="810"/>
        <w:gridCol w:w="2325"/>
        <w:gridCol w:w="4776"/>
      </w:tblGrid>
      <w:tr>
        <w:trPr/>
        <w:tc>
          <w:tcPr>
            <w:tcW w:w="19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Языковое средство</w:t>
            </w:r>
          </w:p>
        </w:tc>
        <w:tc>
          <w:tcPr>
            <w:tcW w:w="8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Вид</w:t>
            </w:r>
          </w:p>
        </w:tc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Характеристика приёма</w:t>
            </w:r>
          </w:p>
        </w:tc>
        <w:tc>
          <w:tcPr>
            <w:tcW w:w="47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Аллегор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Изображение отвлечённого понятия через конкретный образ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Прекрасен царскосельский сад,</w:t>
              <w:br/>
              <w:t xml:space="preserve">Где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льва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сразив, почил орел России мощной</w:t>
              <w:br/>
              <w:t xml:space="preserve">На лоне мира и отрад. (лев – Швеция) </w:t>
              <w:br/>
              <w:t xml:space="preserve">           (А. Пушкин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Аллитерац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звук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Style w:val="Emphasis"/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дин из видов звукописи, повторение в тексте созвучных или одинаковых согласных звуков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</w:pP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</w:t>
            </w:r>
            <w:r>
              <w:rPr>
                <w:rFonts w:cs="Segoe UI" w:ascii="Segoe UI" w:hAnsi="Segoe UI"/>
                <w:sz w:val="22"/>
                <w:szCs w:val="22"/>
              </w:rPr>
              <w:t>ви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щ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ет ветер,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</w:t>
            </w:r>
            <w:r>
              <w:rPr>
                <w:rFonts w:cs="Segoe UI" w:ascii="Segoe UI" w:hAnsi="Segoe UI"/>
                <w:sz w:val="22"/>
                <w:szCs w:val="22"/>
              </w:rPr>
              <w:t>еребряный ветер</w:t>
              <w:br/>
              <w:t xml:space="preserve">В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ш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ёлковом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ш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елесте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</w:t>
            </w:r>
            <w:r>
              <w:rPr>
                <w:rFonts w:cs="Segoe UI" w:ascii="Segoe UI" w:hAnsi="Segoe UI"/>
                <w:sz w:val="22"/>
                <w:szCs w:val="22"/>
              </w:rPr>
              <w:t>не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ж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ного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ш</w:t>
            </w:r>
            <w:r>
              <w:rPr>
                <w:rFonts w:cs="Segoe UI" w:ascii="Segoe UI" w:hAnsi="Segoe UI"/>
                <w:sz w:val="22"/>
                <w:szCs w:val="22"/>
              </w:rPr>
              <w:t>ума...</w:t>
              <w:br/>
              <w:t xml:space="preserve"> (С.Есенин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2"/>
                <w:u w:val="none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Чуть слышно, бесшумно шуршат камыши.</w:t>
            </w:r>
          </w:p>
          <w:p>
            <w:pPr>
              <w:pStyle w:val="TextBody"/>
              <w:widowControl/>
              <w:spacing w:before="0" w:after="0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2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2"/>
                <w:u w:val="none"/>
              </w:rPr>
              <w:t>(</w:t>
            </w:r>
            <w:hyperlink r:id="rId2">
              <w:r>
                <w:rPr>
                  <w:rStyle w:val="InternetLink"/>
                  <w:rFonts w:cs="Segoe UI" w:ascii="Segoe UI" w:hAnsi="Segoe UI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sz w:val="22"/>
                  <w:u w:val="none"/>
                  <w:lang w:val="ru-RU"/>
                </w:rPr>
                <w:t>К.Бальмонт</w:t>
              </w:r>
            </w:hyperlink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2"/>
                <w:u w:val="none"/>
              </w:rPr>
              <w:t>)</w:t>
            </w:r>
          </w:p>
          <w:p>
            <w:pPr>
              <w:pStyle w:val="TextBody"/>
              <w:widowControl/>
              <w:spacing w:before="0" w:after="0"/>
              <w:rPr>
                <w:rFonts w:ascii="Segoe UI" w:hAnsi="Segoe UI" w:cs="Segoe UI"/>
                <w:caps w:val="false"/>
                <w:smallCaps w:val="false"/>
                <w:color w:val="252525"/>
                <w:spacing w:val="0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2"/>
                <w:u w:val="none"/>
              </w:rPr>
              <w:t>И шальной, шевелюру ероша,</w:t>
              <w:br/>
              <w:t>В замешательстве смысл темня,</w:t>
              <w:br/>
              <w:t>Ошарашит тебя нехорошей</w:t>
              <w:br/>
              <w:t>Глупой сказкой своей про меня.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Segoe UI" w:ascii="Segoe UI" w:hAnsi="Segoe UI"/>
                <w:caps w:val="false"/>
                <w:smallCaps w:val="false"/>
                <w:color w:val="252525"/>
                <w:spacing w:val="0"/>
              </w:rPr>
              <w:t>(</w:t>
            </w:r>
            <w:r>
              <w:rPr>
                <w:rFonts w:cs="Segoe UI" w:ascii="Segoe UI" w:hAnsi="Segoe UI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Б. Пастернак)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rStyle w:val="InternetLink"/>
                <w:rFonts w:cs="Segoe UI" w:ascii="Segoe UI" w:hAnsi="Segoe UI"/>
                <w:color w:val="auto"/>
                <w:sz w:val="22"/>
                <w:szCs w:val="22"/>
                <w:u w:val="none"/>
                <w:lang w:val="ru-RU"/>
              </w:rPr>
              <w:t>Ан</w:t>
            </w:r>
            <w:r>
              <w:rPr>
                <w:rStyle w:val="InternetLink"/>
                <w:rFonts w:cs="Segoe UI" w:ascii="Segoe UI" w:hAnsi="Segoe UI"/>
                <w:i/>
                <w:iCs/>
                <w:color w:val="auto"/>
                <w:sz w:val="22"/>
                <w:szCs w:val="22"/>
                <w:u w:val="none"/>
                <w:lang w:val="ru-RU"/>
              </w:rPr>
              <w:t>а</w:t>
            </w:r>
            <w:r>
              <w:rPr>
                <w:rStyle w:val="InternetLink"/>
                <w:rFonts w:cs="Segoe UI" w:ascii="Segoe UI" w:hAnsi="Segoe UI"/>
                <w:color w:val="auto"/>
                <w:sz w:val="22"/>
                <w:szCs w:val="22"/>
                <w:u w:val="none"/>
                <w:lang w:val="ru-RU"/>
              </w:rPr>
              <w:t>фор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динаковое начало нескольких соседних предложений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Берегите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друг друга,</w:t>
              <w:br/>
              <w:t>Добротой согревайте.</w:t>
              <w:br/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Берегите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друг друга,</w:t>
              <w:br/>
              <w:t>Обижать не давайте.   (О.Высотская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InternetLink"/>
                <w:rFonts w:cs="Segoe UI" w:ascii="Segoe UI" w:hAnsi="Segoe UI"/>
                <w:color w:val="auto"/>
                <w:sz w:val="22"/>
                <w:szCs w:val="22"/>
                <w:u w:val="none"/>
                <w:lang w:val="ru-RU"/>
              </w:rPr>
              <w:t>Антитеза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Cопоставление резко контрастных или противоположных понятий и образов для усиления впечатления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"Сон и смерть" А.А.Фета, "Преступление и наказание" Ф.М.Достоевского.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Ассонанс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звук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дин из видов звукописи, повторение в тексте одинаковых гласных звуков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 xml:space="preserve">Взложу на тетивУ тугУю, </w:t>
            </w:r>
            <w:r>
              <w:rPr>
                <w:rFonts w:cs="Segoe UI" w:ascii="Segoe UI" w:hAnsi="Segoe UI"/>
                <w:sz w:val="22"/>
                <w:szCs w:val="22"/>
              </w:rPr>
              <w:br/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 xml:space="preserve">ПослУшный лУк согнУ в дугУ, </w:t>
            </w:r>
            <w:r>
              <w:rPr>
                <w:rFonts w:cs="Segoe UI" w:ascii="Segoe UI" w:hAnsi="Segoe UI"/>
                <w:sz w:val="22"/>
                <w:szCs w:val="22"/>
              </w:rPr>
              <w:br/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 xml:space="preserve">А там пошлЮ (У) наудалУю, </w:t>
            </w:r>
            <w:r>
              <w:rPr>
                <w:rFonts w:cs="Segoe UI" w:ascii="Segoe UI" w:hAnsi="Segoe UI"/>
                <w:sz w:val="22"/>
                <w:szCs w:val="22"/>
              </w:rPr>
              <w:br/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И горе нашему врагУ. (Пушкин)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 xml:space="preserve">У 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 xml:space="preserve">наших 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шки на мак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шке!</w:t>
              <w:br/>
              <w:t>Ч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 xml:space="preserve">ть 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тро осветило п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шки</w:t>
              <w:br/>
              <w:t>И леса синие верх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шки —</w:t>
              <w:br/>
              <w:t>Франц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зы т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т как т</w:t>
            </w:r>
            <w:r>
              <w:rPr>
                <w:rFonts w:cs="Segoe UI" w:ascii="Segoe UI" w:hAnsi="Segoe UI"/>
                <w:b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у</w:t>
            </w: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252525"/>
                <w:spacing w:val="0"/>
                <w:sz w:val="22"/>
                <w:szCs w:val="22"/>
              </w:rPr>
              <w:t>т.</w:t>
            </w:r>
          </w:p>
          <w:p>
            <w:pPr>
              <w:pStyle w:val="Style19"/>
              <w:widowControl/>
              <w:spacing w:before="0" w:after="283"/>
              <w:ind w:left="1134" w:right="0" w:hanging="0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Segoe UI" w:ascii="Segoe UI" w:hAnsi="Segoe UI"/>
                  <w:b w:val="false"/>
                  <w:i/>
                  <w:caps w:val="false"/>
                  <w:smallCaps w:val="false"/>
                  <w:strike w:val="false"/>
                  <w:dstrike w:val="false"/>
                  <w:color w:val="0B0080"/>
                  <w:spacing w:val="0"/>
                  <w:sz w:val="21"/>
                  <w:u w:val="none"/>
                </w:rPr>
                <w:t>М. Лермонтов</w:t>
              </w:r>
            </w:hyperlink>
          </w:p>
          <w:p>
            <w:pPr>
              <w:pStyle w:val="TextBody"/>
              <w:widowControl/>
              <w:pBdr/>
              <w:spacing w:before="30" w:after="60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Быстро лечу я по рельсам чугунным, думаю думу свою. (А. Некрасов)</w:t>
            </w:r>
          </w:p>
          <w:p>
            <w:pPr>
              <w:pStyle w:val="TextBody"/>
              <w:widowControl/>
              <w:pBdr/>
              <w:spacing w:before="30" w:after="60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  <w:t>(Повторение гласного звука [у], который помогает создать впечатление мчащегося и гудящего поезда)</w:t>
            </w:r>
          </w:p>
          <w:p>
            <w:pPr>
              <w:pStyle w:val="TextBody"/>
              <w:widowControl/>
              <w:pBdr/>
              <w:spacing w:before="30" w:after="60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InternetLink"/>
                <w:rFonts w:cs="Segoe UI" w:ascii="Segoe UI" w:hAnsi="Segoe UI"/>
                <w:color w:val="auto"/>
                <w:sz w:val="22"/>
                <w:szCs w:val="22"/>
                <w:u w:val="none"/>
                <w:lang w:val="ru-RU"/>
              </w:rPr>
              <w:t>Гипербола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Художественное преувеличение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шаровары шириною с Чёрное море (Н.Гоголь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Градац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Style w:val="Emphasis"/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Расположение слов, выражений по возрастающей (восходящая) или убывающей (нисходящая) значимости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Завыл, запел, взлетел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под небо камень,</w:t>
              <w:br/>
              <w:t>И заволокся дымом весь карьер.            (Н.Заболоцкий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Именительный темы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Style w:val="Emphasis"/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 w:val="false"/>
                <w:i w:val="false"/>
                <w:caps w:val="false"/>
                <w:smallCaps w:val="false"/>
                <w:color w:val="auto"/>
                <w:spacing w:val="0"/>
                <w:sz w:val="22"/>
                <w:szCs w:val="22"/>
              </w:rPr>
              <w:t>Фигура речи, на первом месте которой стоит изолированное имя существительное в именительном падеже, называющее тему последующей фразы.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 xml:space="preserve">Хлеб!.. </w:t>
            </w:r>
            <w:r>
              <w:rPr>
                <w:rFonts w:cs="Segoe UI" w:ascii="Segoe UI" w:hAnsi="Segoe UI"/>
                <w:sz w:val="22"/>
                <w:szCs w:val="22"/>
              </w:rPr>
              <w:t>Что может быть важнее хлеба?!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Инверс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Style w:val="Emphasis"/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Нарушение прямого порядка слов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Роняет лес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багряный свой убор,</w:t>
              <w:br/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ребрит мороз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увянувшее поле... (А.Пушкин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Ирон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Тонкая насмешка, употребление в смысле, противоположном прямому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eastAsia="Segoe UI" w:cs="Segoe UI" w:ascii="Segoe UI" w:hAnsi="Segoe UI"/>
                <w:sz w:val="22"/>
                <w:szCs w:val="22"/>
              </w:rPr>
              <w:t xml:space="preserve">       </w:t>
            </w:r>
            <w:r>
              <w:rPr>
                <w:rFonts w:cs="Segoe UI" w:ascii="Segoe UI" w:hAnsi="Segoe UI"/>
                <w:sz w:val="22"/>
                <w:szCs w:val="22"/>
              </w:rPr>
              <w:t>Граф Хвостов,</w:t>
              <w:br/>
              <w:t>Поэт, любимый небесами,</w:t>
              <w:br/>
              <w:t xml:space="preserve">Уж пел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бессмертными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стихами</w:t>
              <w:br/>
              <w:t>Несчастье Невских берегов... (А.Пушкин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Композиционный стык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овторение в начале нового предложения слов из предыдущего предложения, обычно заканчивающих его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На заре зорянка запела. Запела и чудом соединила в песне своей все шорохи, шелесты... (Н.Сладко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Лексический повтор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овторение в тексте одного и того же слова, словосочетания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Вокруг города по низким холмам раскинулись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леса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, могучие, нетронутые. В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лесах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попадались большие луговины и глухие озёра с огромными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оснами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по берегам.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осны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всё время тихонько шумели. (Ю.Казако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Литота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Художественное преуменьшение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"мальчик с пальчик"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Метафора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ереносное значение слова, основанное на сходстве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онное озеро города (А.Блок). Сугробов белые телята (Б.Ахмадулина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Метонимия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Замена одного слова другим на основе смежности двух понятий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Сюда по новым им волнам </w:t>
              <w:br/>
              <w:t>Все флаги в гости будут к нам. (А.С.Пушкин)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Многосоюзие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Намеренное использование повторяющегося союза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Там есть и уголь, и уран, и рожь, и виноград. </w:t>
              <w:br/>
              <w:t xml:space="preserve">               (В.Инбер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Окказионализмы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Индивидуальные авторские словообразования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...В нашей среде стали укореняться какие-то ошеломляющие нелепости, плоды новорусской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образованщины</w:t>
            </w:r>
            <w:r>
              <w:rPr>
                <w:rFonts w:cs="Segoe UI" w:ascii="Segoe UI" w:hAnsi="Segoe UI"/>
                <w:sz w:val="22"/>
                <w:szCs w:val="22"/>
              </w:rPr>
              <w:t>. (Г.Смирно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Оксюморон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очетание противоположных по значению слов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Туристы в родном городе. (Тэффи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Олицетворение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еренесение свойств человека на неодушевлённые предметы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Утешится безмолвная печаль, </w:t>
              <w:br/>
              <w:t>И резвая задумается радость... (А.С.Пушкин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Парцелляция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Намеренное разделение предложения на значимые в смысловом отношении отрезки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н любил всё красивое. И понимал толк в этом. Красивую песню, стихи, красивых людей. И умных.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Перифраз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Замена слова (словосочетания) описательным оборотом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"люди в белых халатах" (врачи), "рыжая плутовка" (лиса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Риторический вопрос, восклицание, обращение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Выражение утверждения в вопросительной форме;</w:t>
              <w:br/>
              <w:t>привлечение внимания;</w:t>
              <w:br/>
              <w:t>усиление эмоционального воздействия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 Волга! Колыбель моя!</w:t>
              <w:br/>
              <w:t xml:space="preserve">Любил ли кто тебя, как я?  (Н.Некрасов) 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Ряды, парное соединение однородных членов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Использование однородных членов для большей художественной выразительности текста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...Удивительное сочетание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простоты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и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ложности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,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прозрачности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и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глубины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в пушкинских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стихах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и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прозе</w:t>
            </w:r>
            <w:r>
              <w:rPr>
                <w:rFonts w:cs="Segoe UI" w:ascii="Segoe UI" w:hAnsi="Segoe UI"/>
                <w:sz w:val="22"/>
                <w:szCs w:val="22"/>
              </w:rPr>
              <w:t>. (С.Маршак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Сарказм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Едкая, язвительная насмешка, один из приёмов сатиры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арказмом насыщены произведения Свифта, Вольтера, Салтыкова-Щедрина.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InternetLink"/>
                <w:rFonts w:cs="Segoe UI" w:ascii="Segoe UI" w:hAnsi="Segoe UI"/>
                <w:color w:val="auto"/>
                <w:sz w:val="22"/>
                <w:szCs w:val="22"/>
                <w:u w:val="none"/>
                <w:lang w:val="ru-RU"/>
              </w:rPr>
              <w:t>Син</w:t>
            </w:r>
            <w:r>
              <w:rPr>
                <w:rStyle w:val="InternetLink"/>
                <w:rFonts w:cs="Segoe UI" w:ascii="Segoe UI" w:hAnsi="Segoe UI"/>
                <w:i/>
                <w:iCs/>
                <w:color w:val="auto"/>
                <w:sz w:val="22"/>
                <w:szCs w:val="22"/>
                <w:u w:val="none"/>
                <w:lang w:val="ru-RU"/>
              </w:rPr>
              <w:t>е</w:t>
            </w:r>
            <w:hyperlink r:id="rId9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кдоха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Замена количественных отношений, использование единственного числа вместо множественного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 xml:space="preserve">Швед, русский </w:t>
            </w:r>
            <w:r>
              <w:rPr>
                <w:rFonts w:cs="Segoe UI" w:ascii="Segoe UI" w:hAnsi="Segoe UI"/>
                <w:sz w:val="22"/>
                <w:szCs w:val="22"/>
              </w:rPr>
              <w:t>колет, рубит, режет... (А.Пушкин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Синтаксический параллелизм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ходное, параллельное построение фраз, строк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Уметь говорить – искусство. Уметь слушать – культура. (Д.Лихачё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Сравнение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опоставление двух предметов, понятий или состояний, имеющих общий признак</w:t>
            </w:r>
          </w:p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Да, есть слова, что жгут,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как пламя.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         (А.Твардовский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Умолчание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Прерванное высказывание, дающее возможность домысливать, размышлять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Баснь эту можно бы и боле пояснить – Да чтоб гусей не раздразнить... (И.А.Крыло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Style w:val="StrongEmphasis"/>
                <w:rFonts w:cs="Segoe UI" w:ascii="Segoe UI" w:hAnsi="Segoe UI"/>
                <w:sz w:val="22"/>
                <w:szCs w:val="22"/>
              </w:rPr>
              <w:t>Эллипсис</w:t>
            </w:r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окращение, "пропуск" слов, легко восстанавливаемых по смыслу, что способствует динамичности и сжатости речи.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Мы села – в пепел, грады – в прах,</w:t>
              <w:br/>
              <w:t>В мечи – серпы и плуги. (В.А.Жуковский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Эпитет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лекс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бразное определение, характеризующее свойство, качество, понятие, явление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Но люблю я, весна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золотая</w:t>
            </w:r>
            <w:r>
              <w:rPr>
                <w:rFonts w:cs="Segoe UI" w:ascii="Segoe UI" w:hAnsi="Segoe UI"/>
                <w:sz w:val="22"/>
                <w:szCs w:val="22"/>
              </w:rPr>
              <w:t>,</w:t>
              <w:br/>
              <w:t xml:space="preserve">Твой сплошной,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чудно смешанный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шум... </w:t>
              <w:br/>
              <w:t>(Н.Некрасов)</w:t>
            </w:r>
          </w:p>
        </w:tc>
      </w:tr>
      <w:tr>
        <w:trPr/>
        <w:tc>
          <w:tcPr>
            <w:tcW w:w="19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Segoe UI" w:ascii="Segoe UI" w:hAnsi="Segoe UI"/>
                  <w:color w:val="auto"/>
                  <w:sz w:val="22"/>
                  <w:szCs w:val="22"/>
                  <w:u w:val="none"/>
                </w:rPr>
                <w:t>Эпифора</w:t>
              </w:r>
            </w:hyperlink>
          </w:p>
        </w:tc>
        <w:tc>
          <w:tcPr>
            <w:tcW w:w="81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синт.</w:t>
            </w:r>
          </w:p>
        </w:tc>
        <w:tc>
          <w:tcPr>
            <w:tcW w:w="23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Одинаковая концовка нескольких предложений</w:t>
            </w:r>
          </w:p>
        </w:tc>
        <w:tc>
          <w:tcPr>
            <w:tcW w:w="47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Весну заклинати,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зиму провожати</w:t>
            </w:r>
            <w:r>
              <w:rPr>
                <w:rFonts w:cs="Segoe UI" w:ascii="Segoe UI" w:hAnsi="Segoe UI"/>
                <w:sz w:val="22"/>
                <w:szCs w:val="22"/>
              </w:rPr>
              <w:t>.</w:t>
              <w:br/>
              <w:t xml:space="preserve">Рано, рано </w:t>
            </w:r>
            <w:r>
              <w:rPr>
                <w:rStyle w:val="Emphasis"/>
                <w:rFonts w:cs="Segoe UI" w:ascii="Segoe UI" w:hAnsi="Segoe UI"/>
                <w:sz w:val="22"/>
                <w:szCs w:val="22"/>
              </w:rPr>
              <w:t>зиму провожа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72;&#1083;&#1100;&#1084;&#1086;&#1085;&#1090;,_&#1050;&#1086;&#1085;&#1089;&#1090;&#1072;&#1085;&#1090;&#1080;&#1085;_&#1044;&#1084;&#1080;&#1090;&#1088;&#1080;&#1077;&#1074;&#1080;&#1095;" TargetMode="External"/><Relationship Id="rId3" Type="http://schemas.openxmlformats.org/officeDocument/2006/relationships/hyperlink" Target="https://ru.wikipedia.org/wiki/&#1052;&#1080;&#1093;&#1072;&#1080;&#1083;_&#1070;&#1088;&#1100;&#1077;&#1074;&#1080;&#1095;_&#1051;&#1077;&#1088;&#1084;&#1086;&#1085;&#1090;&#1086;&#1074;" TargetMode="External"/><Relationship Id="rId4" Type="http://schemas.openxmlformats.org/officeDocument/2006/relationships/hyperlink" Target="http://literatura5.narod.ru/metaphora.html" TargetMode="External"/><Relationship Id="rId5" Type="http://schemas.openxmlformats.org/officeDocument/2006/relationships/hyperlink" Target="http://literatura5.narod.ru/metonimija.html" TargetMode="External"/><Relationship Id="rId6" Type="http://schemas.openxmlformats.org/officeDocument/2006/relationships/hyperlink" Target="http://literatura5.narod.ru/oxymoron.html" TargetMode="External"/><Relationship Id="rId7" Type="http://schemas.openxmlformats.org/officeDocument/2006/relationships/hyperlink" Target="http://literatura5.narod.ru/olicetvorenie.html" TargetMode="External"/><Relationship Id="rId8" Type="http://schemas.openxmlformats.org/officeDocument/2006/relationships/hyperlink" Target="http://literatura5.narod.ru/perifraz.html" TargetMode="External"/><Relationship Id="rId9" Type="http://schemas.openxmlformats.org/officeDocument/2006/relationships/hyperlink" Target="http://literatura5.narod.ru/sinekdoha.html" TargetMode="External"/><Relationship Id="rId10" Type="http://schemas.openxmlformats.org/officeDocument/2006/relationships/hyperlink" Target="http://literatura5.narod.ru/epitheton.html" TargetMode="External"/><Relationship Id="rId11" Type="http://schemas.openxmlformats.org/officeDocument/2006/relationships/hyperlink" Target="http://literatura5.narod.ru/epiphora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34:32Z</dcterms:created>
  <dc:creator/>
  <dc:description/>
  <dc:language>en-US</dc:language>
  <cp:lastModifiedBy/>
  <cp:lastPrinted>2016-11-14T17:28:00Z</cp:lastPrinted>
  <cp:revision>0</cp:revision>
  <dc:subject/>
  <dc:title/>
</cp:coreProperties>
</file>